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881015257"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6555845"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687377840"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